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aomi Shihab N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true Arab knows how to catch a fly in his hands,"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father would say. And he'd prove it,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pping the buzzer instantly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le the host with the swatter stared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In the spring our palms peeled like snakes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ue Arabs believed watermelon could heal fifty ways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hanged these to fit the occasion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Years before, a girl knocked,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nted to see the Arab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said we didn't have one.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that, my father told me who he was,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Shihab"—"shooting star"—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ood name, borrowed from the sky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ce I said, "When we die, we give it back?"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said that's what a true Arab would say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Today the headlines clot in my blood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ittle Palestinian dangles a toy truck on the front page.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eless fig, this tragedy with a terrible root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too big for us. What flag can we wave?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ave the flag of stone and seed,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mat stitched in blue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I call my father, we talk around the news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too much for him,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ither of his two languages can reach it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rive into the country to find sheep, cows,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plead with the air: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o calls anyone </w:t>
      </w:r>
      <w:r>
        <w:rPr>
          <w:rFonts w:cs="Times New Roman" w:ascii="Times New Roman" w:hAnsi="Times New Roman"/>
          <w:i/>
          <w:iCs/>
          <w:sz w:val="24"/>
          <w:szCs w:val="24"/>
        </w:rPr>
        <w:t>civilized?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can the crying heart graze?</w:t>
      </w:r>
    </w:p>
    <w:p>
      <w:pPr>
        <w:pStyle w:val="Normal"/>
        <w:rPr/>
      </w:pPr>
      <w:r>
        <w:rPr/>
        <w:t>What does a true Arab do now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5:10:00Z</dcterms:created>
  <dc:creator>Britt Han</dc:creator>
  <dc:description/>
  <cp:keywords/>
  <dc:language>en-US</dc:language>
  <cp:lastModifiedBy>Owner</cp:lastModifiedBy>
  <dcterms:modified xsi:type="dcterms:W3CDTF">2009-09-18T15:10:00Z</dcterms:modified>
  <cp:revision>2</cp:revision>
  <dc:subject/>
  <dc:title>BLOOD</dc:title>
</cp:coreProperties>
</file>